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539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883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374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671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451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662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012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307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255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278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350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969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666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828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30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