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3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857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695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383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071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26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150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132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50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246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88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749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03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48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048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