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6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75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972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261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298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975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67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95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39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52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25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98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79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