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7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659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692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178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82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174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026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381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121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629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16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50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028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