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169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483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037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65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85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781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04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973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61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95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468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54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67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541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19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31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21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