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4618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862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7241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3880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7236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1085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8045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5383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3257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9358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857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193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9848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9269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12163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8577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4369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