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10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84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6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101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38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62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7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94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5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34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02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0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33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