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430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4037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61411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496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7095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81514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6812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72377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80378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9099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36122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71071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2092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93377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50167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