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675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580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407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43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265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500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209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289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355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589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592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177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456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