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018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653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70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5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41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19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33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2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4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36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4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8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35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93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459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34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