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10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213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818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7420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0537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009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175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0973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922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5286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686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662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001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1106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050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