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0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745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614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351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602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43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634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367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1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362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05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818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167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972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206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