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275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6509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674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9708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947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329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462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6862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4485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608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38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334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33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