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6383522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89395484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26155066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69198057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19595218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68345178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36919521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75321078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85163503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83561332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3653088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578055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85810575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89437430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06557463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47539167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94010945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