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294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4047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017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5589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6851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54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148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754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0086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52693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91486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945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63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64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06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