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1983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3432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71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389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480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6651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980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579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02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268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23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274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3625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546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7709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5776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9734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