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69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193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226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261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288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1166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5811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0505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0817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935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23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603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264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