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9275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611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114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641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3014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9733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013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792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029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8495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92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642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67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160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4928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21780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357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