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644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68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88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20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3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100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16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58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8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0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0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80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97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52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1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77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