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552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624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866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555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712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376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991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511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457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684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963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788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441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644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834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490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40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