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30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57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11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42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067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26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89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09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6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300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27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80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28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