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9923518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8553620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