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04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09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5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91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29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16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6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33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614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22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98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9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3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