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978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514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467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73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83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713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245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077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25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418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182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309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226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