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586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62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447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452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140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894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227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513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336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734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494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009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094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070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11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