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873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543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761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5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404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145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391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315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616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800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085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635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862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596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746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453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