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988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774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18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767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8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22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89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30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92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90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95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86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88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70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5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