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46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007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870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077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704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30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35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03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432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667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595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781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361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147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672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66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276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