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06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88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61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324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32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26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59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02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04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126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4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15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83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