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938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597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30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639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744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94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605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80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2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60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522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818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595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867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107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