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723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50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77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34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520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95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10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65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9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51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00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5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13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