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584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779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337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709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337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210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02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965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796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700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501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540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752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278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428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