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6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849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470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79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286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73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79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99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800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770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261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787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801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14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701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