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581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959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74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741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527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01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710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67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563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392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645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68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10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78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60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114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76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