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33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74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624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888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769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054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758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33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653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338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505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379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778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