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79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755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550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882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134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116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052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657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799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14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53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867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098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362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33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