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977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852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428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612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333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464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395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085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019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617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445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721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531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758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768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