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5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79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498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84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384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785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079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056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011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55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9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527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01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