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357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700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089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383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048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517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147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51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17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566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884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259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589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