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9875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1899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6394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9353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3096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9485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0149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4982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0615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343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85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046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0311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3549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3905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365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7487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