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761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987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237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076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230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429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494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121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348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132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083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143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092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