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18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4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73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34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789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520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40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09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202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94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49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6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028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02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00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31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574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