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29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78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36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80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67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80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962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424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8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8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3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9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5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626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8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77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88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