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10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187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290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1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08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967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592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476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8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252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805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914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083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