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13569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75844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71916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07908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18071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36471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27835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78196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5432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34216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2962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25532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73781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13123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73436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10360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79318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