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232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309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233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096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66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717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28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86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34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393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24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66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93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188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129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