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46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540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640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665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847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897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653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38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810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967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999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240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538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213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231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