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51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297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66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4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58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98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496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59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43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946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036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53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