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29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19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307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921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803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5637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024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1759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628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856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408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764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7083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4302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1218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593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868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