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010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851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842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372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892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23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46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158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836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888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25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128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41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646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23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