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094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028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66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73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151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52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786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169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160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99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792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095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68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976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018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786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639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