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84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00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269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1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13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228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34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21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35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623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0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22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76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