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554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261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42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760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15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434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46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825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54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623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386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105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724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273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58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