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9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984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562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59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22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17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17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30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457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541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99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2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54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41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36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883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