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50605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16023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05830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89422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16588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25430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93278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79202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22949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68406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31343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69398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60215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73873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58869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