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61165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01246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2539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70853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45879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69993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53839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97273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666530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29437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12669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93025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4620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