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49647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037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57482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950726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0490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2011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6784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049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663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55356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3641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24123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1176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0935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2842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8631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20700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