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4591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55171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49396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40163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4068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57936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4723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6707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2533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95116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7471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15327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87840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4936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3230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