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35365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4851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6593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4461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43108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0703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4762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26833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65079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92811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91109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1097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66774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