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77419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81060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