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78582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6944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71084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1714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7186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37605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44758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77820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7401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0749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99841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9148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9431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07407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59286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6534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285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