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43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2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21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03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46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44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28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914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39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60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818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75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418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