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346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703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279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640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030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160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284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776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0574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260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596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154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720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