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66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382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60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226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80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434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760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29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434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395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4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16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1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32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243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461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17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