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401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462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573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993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113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379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827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010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758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585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578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14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114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843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981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675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470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