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57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34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56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03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34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5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51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0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1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74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49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6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4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95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77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