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277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59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306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755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26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234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165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487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592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166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788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537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691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872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255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