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66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35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0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8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63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63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20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32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377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114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37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08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93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27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17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