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119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972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994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838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238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073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826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117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618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732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896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832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199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494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567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763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840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