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865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76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75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070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74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24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89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7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033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3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31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0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35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