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078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725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701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276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52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31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037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49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26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312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248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84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1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357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577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184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786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