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5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15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884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770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25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13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66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92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474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96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455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26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30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9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294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