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643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606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860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983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023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548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198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002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160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81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758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162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800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