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90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837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139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94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83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6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47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42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50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634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76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49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8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