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20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95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56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296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890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820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18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54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351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30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5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804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9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859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189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111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2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