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12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03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44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7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5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89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1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093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26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01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6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4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84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