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69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048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83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454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564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100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43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450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152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047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908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971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368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3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658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111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932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