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0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90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92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2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15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5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13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85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08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9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77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32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29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2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563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