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1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9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235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2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97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17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562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4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0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912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816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4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85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