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94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06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23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05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889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37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01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445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865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274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757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82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472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