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35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721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908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623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708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572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521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336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293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322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321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159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227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426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79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558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449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