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39665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38387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98078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79461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78517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9402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65431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19696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88032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511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07432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95351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54807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25055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90062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65078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88256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