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162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341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589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95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497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31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266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559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9902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576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71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24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689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67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56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