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70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904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924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7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67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558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52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008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15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40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432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32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37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