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047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67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323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26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44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64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30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6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201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76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683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749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15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005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676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