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866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987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267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174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900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435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638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440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708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096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87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627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288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