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125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464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331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661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55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109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93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41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842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470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181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96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718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