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89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2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73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41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5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74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64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77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681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789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05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7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