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819768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892774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