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34794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55368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44717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27168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37988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58304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94934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88179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64007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64947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02646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52943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15015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