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696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313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42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193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42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065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554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689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836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229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60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641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65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940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36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46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468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