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199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30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477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903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718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273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171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708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2228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174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040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679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085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433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458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692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504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