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20233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63419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88003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9228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64726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01159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70921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46021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67276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34105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33862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28483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33202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56078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18837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