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979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525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121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579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665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235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4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54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320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238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016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21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63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82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572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