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58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592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777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049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294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786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658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926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019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395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506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405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848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016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689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508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978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