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60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8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69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24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8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154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587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56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28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0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03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0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20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65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75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32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44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