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93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016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672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35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123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949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381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512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574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048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776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708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01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969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318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