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488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06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517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432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7645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634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616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5737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127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113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655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032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698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802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299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