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440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230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079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83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416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187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380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223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207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700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190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067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21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365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760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067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69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