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50813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42144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25453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39892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42848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25363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5964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83280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06868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67554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47154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17349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92646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71414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2111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