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417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777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61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246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465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197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992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212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510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425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968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291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570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80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061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464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834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