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17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00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704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9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383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576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37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94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583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393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989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551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122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857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1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