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716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410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255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234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90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94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61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35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916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435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16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47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10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