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490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899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542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305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744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256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248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632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311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538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282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580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500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