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471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352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301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732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321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24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578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827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30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573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921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779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6801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