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01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236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03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686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389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44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86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55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65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035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334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763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461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536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064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15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