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889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297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84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355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35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915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325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316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284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402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315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616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485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622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286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