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008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9108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0536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9404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3299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580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3786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1726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285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9317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509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2549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016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5211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4063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