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596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744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472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125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074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830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472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523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098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647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93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945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835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