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36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113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2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96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16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08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49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862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5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9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958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54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14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72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00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52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