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414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071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372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555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493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323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739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364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043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99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616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27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090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923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996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414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165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