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907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398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660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69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372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158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373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640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006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152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94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471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32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50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151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586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94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