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39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484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61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396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42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68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087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89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01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60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3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06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992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