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927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50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802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66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594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6963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883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129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182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94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333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467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33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457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69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