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89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822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64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40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82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248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8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611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87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55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134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091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40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287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906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