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05329280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38795316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