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901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03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60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75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54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6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90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83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04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9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95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87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90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