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6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38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54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0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73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132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025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43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0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5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0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8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56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