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4156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8899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376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590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407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4590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48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685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444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403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816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909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468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313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021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840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646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