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975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371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752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010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057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496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732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081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781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899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286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257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837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004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478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