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33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3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28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43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0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1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31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48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03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9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8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5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07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15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26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80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854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