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912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662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407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707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655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145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004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710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415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459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434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945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375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