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34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22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184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2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14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82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97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902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93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70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68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58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38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434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2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