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07360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68730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63310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93305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84021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28195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76620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91818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77918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31556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02834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27373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91524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12179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25955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