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603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2912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4758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7604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4658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4773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3035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052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1006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480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04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349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1016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