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55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69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355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720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50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25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88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01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6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39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7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9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89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583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76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41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54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