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017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517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01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77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347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536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18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03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38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155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917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65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743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