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0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758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78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55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76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96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02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50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22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5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8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84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2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01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