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283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410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572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812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785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699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567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845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951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167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93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3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346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56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06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33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28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