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2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6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2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02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38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4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627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03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94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05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23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523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73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89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4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