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370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47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434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94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73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9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28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05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55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739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6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402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999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