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55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363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579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54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64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172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009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019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23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302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72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135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016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667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057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