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55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83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55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84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64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71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55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11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367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76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07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5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80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