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6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64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79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94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55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91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611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99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02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18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3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9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107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564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93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44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