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69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24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97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01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6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76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93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28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20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8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5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9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9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42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14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2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74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