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026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6087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2943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5029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5076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3879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1683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0433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3247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0049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8973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4219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7703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98316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1241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