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915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488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3603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755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1990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802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815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7919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772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553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193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822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467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2318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7591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