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90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23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478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6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48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136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94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864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74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85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1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6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818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30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97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403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