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8430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357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5018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5083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6929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6181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128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78400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1854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3619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631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798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8239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390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9095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462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8414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