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726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9719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023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4874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8432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1014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4637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2387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9449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253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095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359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0377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