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110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131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783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516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481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001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2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36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130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358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86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703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640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857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133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