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292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94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787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950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707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46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258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857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925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564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94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717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093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