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057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957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59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262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63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37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080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55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683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81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60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51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949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