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794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7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59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014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21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26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12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247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42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31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1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180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461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089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80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