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581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236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501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743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1590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987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659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699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744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348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230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235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779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706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438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1205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2650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