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522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905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34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292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693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526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653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327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249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384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70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627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343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517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289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355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