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496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493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853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85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137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888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27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956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418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826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797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060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153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