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866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9554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6821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6301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3456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69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7600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707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4768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2170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9722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5106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621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8689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1468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