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8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49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134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31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83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35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6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61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21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171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1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6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985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