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919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676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832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138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332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597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407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270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76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684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021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885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916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000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434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