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51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64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1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28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47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04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1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26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96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533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507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1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0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4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71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72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45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