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5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195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541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328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87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861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563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062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310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626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063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832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293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37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107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575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497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