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993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385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938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196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105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732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185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861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719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295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121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686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200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