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73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58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785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68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516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2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572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76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814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36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48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33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28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990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149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782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