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5753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7575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5339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639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8123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3156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2803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8568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8017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2648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046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941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2655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