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8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576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856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87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29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31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5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06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64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84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8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60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956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74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