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04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6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581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39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202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26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769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47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9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2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85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95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94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167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021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