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506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572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31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690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371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7346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519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68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364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860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434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586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473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