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87017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41727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04307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1243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24625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31687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17765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04969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76544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98932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78286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7170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18109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59351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40290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17835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97644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