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02441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34040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25968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93670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48245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82464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15639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93943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36007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12894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68341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76966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89368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48128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48473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13811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75207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