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500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713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244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7340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305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89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260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689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415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942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222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312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226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