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743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080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8037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9216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9310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4433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8794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780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5271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7204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7900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86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0688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1567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0223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