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307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968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634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265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91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672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198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099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448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17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325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463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527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422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433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936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539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