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85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3331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457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311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467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3330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4240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5593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2266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380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446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2016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516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962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886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