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679841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819131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914023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528138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638431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801540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450477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663606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75370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685114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11919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9592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725596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340307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978227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969385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422366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