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51830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38351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62493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67104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17590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24029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49148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77476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38943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89032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73551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65448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43184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61446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60255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