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29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22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77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89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281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00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11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58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5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815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4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172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