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6326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74739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64147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16106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02987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94705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59747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48226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50202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8123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05577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84740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35401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38919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6816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30366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9552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