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66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95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24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54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2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3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7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282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47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4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8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59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