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7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883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094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143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9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20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16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15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581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08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4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7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