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926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640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6962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7297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628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28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759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116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927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478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333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835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771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816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832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