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297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94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2739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176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96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712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929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111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768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947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7302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441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687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3629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040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