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42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555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9480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878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851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605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995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41969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944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324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688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635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608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