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61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765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1944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3670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28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104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17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317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1064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8600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975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636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180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486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00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970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708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