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8075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0957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3158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8064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87823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5538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93463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123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647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8100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2155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862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5009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246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9652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55739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4975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