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6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0999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956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264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062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4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695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000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0748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954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4322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3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683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794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948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