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850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025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75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110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87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475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284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0368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226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75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1688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431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509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