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1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6157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1491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7267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6792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1195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1764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9086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408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2122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0489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1955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0893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9704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1952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