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8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29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720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14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30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702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46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736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21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5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62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79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695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124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34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94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99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