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82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35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369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06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470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357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79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391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090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982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48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470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4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