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480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80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726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71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409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960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94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217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607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161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825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03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665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