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77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2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477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14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745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03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39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272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78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19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0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30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740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06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07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