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132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748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92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283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413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45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332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812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57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914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272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23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745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60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459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413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652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