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2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153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185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10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877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02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65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32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86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162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0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651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05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