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612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844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362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260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47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415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79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816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149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035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61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000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412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306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7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85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318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