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691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0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221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6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024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87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871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73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04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04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938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7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63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62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81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