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653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7667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265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5047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4457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552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893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647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590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248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840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736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1036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