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938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5594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897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144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971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8398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936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241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541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485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868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230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521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266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47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