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416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972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646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869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65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55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7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489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33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19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556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9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00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220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83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808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66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