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23900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23579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28272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86314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9930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34488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98822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10176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13340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34158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69038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61339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35874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