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233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972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009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923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107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8681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3996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182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128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179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365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837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5264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6374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140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