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87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302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563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882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188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0594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325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546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69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554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611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508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088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351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489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857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248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