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88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552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58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80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887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8048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308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109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334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516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345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525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412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493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854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705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303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