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20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1110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375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545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734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431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364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197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194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132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473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697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894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