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488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011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0322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271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792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283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058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679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338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2077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7652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265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044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429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03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