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6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135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819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932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236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486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196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21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680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379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828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50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61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