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150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627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964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946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711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36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533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455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194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714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13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994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432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79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27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629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744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