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52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748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618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8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859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221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30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763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288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977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970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85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18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96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744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