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6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95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105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14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446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071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946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44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69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95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18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17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25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