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8613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24942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66473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25806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58085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33252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41503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80143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53575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76805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68026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49815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9912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6838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66860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