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4448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54394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01662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70049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8407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64197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88653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55158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27408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64630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43329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48372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43587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75118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8248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34411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52226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