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826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900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302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6991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892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947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297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567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052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65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681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132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401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501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291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02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094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