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108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076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074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881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793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30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171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056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408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011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722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581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115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987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580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