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400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133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61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349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0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596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652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847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68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8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46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3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429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