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55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519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66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57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08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292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09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54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17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0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3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858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21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75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55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383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923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