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09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327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488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219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780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300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96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404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811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010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690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804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635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