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971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96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587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363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82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682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45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72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509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343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170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372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058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460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187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