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433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2618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7577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2873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6819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7701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249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9929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2835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9043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634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0125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7770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5677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25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