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728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1931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8795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0722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0722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3812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2183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0798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7537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3806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5814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65467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9652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7628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4904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