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855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964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668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838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74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479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035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353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274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240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533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96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316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