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2538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5941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0657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6662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9696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0108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853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124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438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326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653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444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1413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438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150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884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6379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