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78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6202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2482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6465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4480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3793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4083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7295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2201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986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05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90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1756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