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909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882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222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959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477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507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46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115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74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28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802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60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01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14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77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458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59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