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98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256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676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3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30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47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90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72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19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94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37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5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1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