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682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314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741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212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758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844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162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38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595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948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607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696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507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479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854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