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39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945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65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085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575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57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5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289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796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18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20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41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98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