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2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703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924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25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6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347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366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75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71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09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6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61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76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07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18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99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