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45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00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28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413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501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025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941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932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61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383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155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76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0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163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33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