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8471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4671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7256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7598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2753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8724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8341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1789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880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8088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179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17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998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2467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7612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9179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8209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