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13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16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56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580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754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69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21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91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917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11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30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905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258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064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549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