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426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188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109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824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720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599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201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248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665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473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493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960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283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142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972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