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2671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10734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86346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0980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10131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38206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32406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49607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75703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98243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73174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71086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22427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