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33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41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925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506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26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96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350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454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376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051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356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064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505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594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403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175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96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