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606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691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561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845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296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226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860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978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974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020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072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882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261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575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188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453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521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