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88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225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225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307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027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521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572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188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971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5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35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31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03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