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916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859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636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738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686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079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010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334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743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375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231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610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020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