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04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06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216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40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45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7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03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819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0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510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25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31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33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799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