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454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548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993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54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013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215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563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443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97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660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31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151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084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