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9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99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346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82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44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29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81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743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16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73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46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300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44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345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613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