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383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515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543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653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444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1045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849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321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511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125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041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849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686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035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393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44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854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