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44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28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63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96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831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368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66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413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208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723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85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020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485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664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651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220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257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