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452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393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20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194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928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650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912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53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107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909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182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084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732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