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6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185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44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9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589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151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03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564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722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68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84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396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907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54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488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