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344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598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810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105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543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285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428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840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528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669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750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298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33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796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551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464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250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