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39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048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920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40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943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520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343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550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866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600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975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576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849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042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142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273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572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