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01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439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66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177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99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87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19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093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249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13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169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26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11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411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47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