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991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665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158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63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917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534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154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453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732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714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05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46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083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