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49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236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158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7620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083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721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429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952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21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656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084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296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729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061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0183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102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20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