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378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342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578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625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16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919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319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953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807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697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353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108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173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