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49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005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024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780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452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341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094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38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805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75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11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815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494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28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90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