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8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84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5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2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90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92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83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35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55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1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12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4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92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35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0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