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43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929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12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783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890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07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041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02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707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578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496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671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555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423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623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401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817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