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3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323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9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85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96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35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191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9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79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1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0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6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29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