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81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61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999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63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86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789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216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37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415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863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451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4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41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