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920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503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038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419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381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901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784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450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53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986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286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796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493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254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741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532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419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