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31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088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034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242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612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653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754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909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45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493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9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82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996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