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696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81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699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46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809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86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724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98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42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21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8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75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888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97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59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