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712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852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619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253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3963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497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301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007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236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279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33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352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509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359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483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817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906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