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84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330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872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545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585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46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020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73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779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08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255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154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349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443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795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