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0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20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20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07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40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16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79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49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01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3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5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78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