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837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087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185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422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552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774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338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891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566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785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831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281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907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373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72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