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7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1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37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04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67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78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683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040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64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85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73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31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414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298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796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