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4009311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7835826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