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910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63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412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409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852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44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093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940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650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67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466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05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921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931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138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864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784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