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6885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06824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4677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181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3374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1145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1795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3999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8603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4030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165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318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1942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4507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6398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8111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1861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