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318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00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299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609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057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932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360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379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346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92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960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038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463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