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74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420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53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997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19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943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97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60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48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822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051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9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73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963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095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58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651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