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12732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22332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43323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99570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80558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29089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33539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1207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24996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45031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73585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11247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5719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75103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59707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