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3581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681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5835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209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6779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310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1435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2033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372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9780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844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671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766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9777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3663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5560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4805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