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343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960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098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80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500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516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107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25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99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996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528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877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695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