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362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084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96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175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756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453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74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4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44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42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16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369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401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7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83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