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8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97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96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39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755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27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623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115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992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498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82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59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219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