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741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012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240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72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631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592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42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83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73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15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3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258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445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565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54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20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