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675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8318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7864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4787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3218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5513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7733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6682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6319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8402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986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422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0212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