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693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745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705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769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319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348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701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115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381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459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697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556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040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579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520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