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094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879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121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32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265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481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083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739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470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45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931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94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24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