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86090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66651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51449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84990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09045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81402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95201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93529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92974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3385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25677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91340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84297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25624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99514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