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20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8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76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202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277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78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93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1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7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40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1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98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312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13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06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7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