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4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21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8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72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72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02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10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44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690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2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3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0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7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