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12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7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17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2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19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09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98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008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56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8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0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741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815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55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55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486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