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68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69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8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3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80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899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30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21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68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95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05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53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711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803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