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571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677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804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683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09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710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063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513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338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851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884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510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701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274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830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