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700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547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507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800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961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660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766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577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587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792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351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078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669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