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845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699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44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514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75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11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555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060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692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725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63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90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70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153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542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77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174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