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776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36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30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72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099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29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64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050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55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567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87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562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9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633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101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