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61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779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696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520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045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18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258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762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876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927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48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666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08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315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587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50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82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