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091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2917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78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417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966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351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706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922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512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234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940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538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919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