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766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583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0671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398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5476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784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902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636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358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458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10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63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248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64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922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181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880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