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46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4638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873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148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744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584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50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72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204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361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33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894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906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