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16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80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947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50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582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697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212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754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2077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376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730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7541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972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1459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29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