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48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1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2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2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5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641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1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9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64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3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67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55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72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