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1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582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3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11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87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1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956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209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79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82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91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84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74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912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963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