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883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583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28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533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354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220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843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154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562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571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542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343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700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