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0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505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26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6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40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23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11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39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110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57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2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6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788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659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45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31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13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