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7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66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5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5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27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8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24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18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348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94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491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73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2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