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40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163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133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930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218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49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733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468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397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36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288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719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38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392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27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34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31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