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463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74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099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03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127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1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42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156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880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341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26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257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851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53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51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106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76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