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248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950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655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929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652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191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111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71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345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165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511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316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507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207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330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