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27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3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45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86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648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0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31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92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84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55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8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11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7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1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9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