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933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656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706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14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019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17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687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933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176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940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717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770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754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058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97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361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652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