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79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908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60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00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26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850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54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173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63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027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31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00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14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