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459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340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639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041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688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915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280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778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419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431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039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563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352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