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41789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58786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1714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6828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47145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05787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04102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9563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9891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238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0178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980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9065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