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708691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19951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84188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438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76873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664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1948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6947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6724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6962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19384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056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04836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961221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7120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253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50294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