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8222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86509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9668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9062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202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3304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78598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95296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5397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29928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1555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0347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4835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450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63016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