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353078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23072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23634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611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93717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637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4997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12213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29130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669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756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7932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08173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