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7696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2885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0449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95428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52930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4136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30239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6556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23216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97225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32765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8139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6679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6378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2155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49494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81370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