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7474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0784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5436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851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1353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26490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680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1688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07039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556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4978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81065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4380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024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8594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