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70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90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0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340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094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46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37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73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50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194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4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9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24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9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