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929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632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97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51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52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15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33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275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65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55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33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87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916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36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40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