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28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400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836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765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681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11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18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28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34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990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786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859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589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10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663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342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332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