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49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47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60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05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780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74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20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27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987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53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1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09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