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66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823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40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374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504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18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47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752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2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083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35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600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46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