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104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62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57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389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85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806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694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34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665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91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412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322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234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380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63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369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