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457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806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285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383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901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700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012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765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431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972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536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167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210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034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592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