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26337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79538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25474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66834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3765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9219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56902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02114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1189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11937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73602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04283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6899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3597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11323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