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31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29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712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597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925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172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856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203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783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823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360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378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962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175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127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048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525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