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9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50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2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68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1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316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464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217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91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645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6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71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791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86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