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56498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33674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55193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99097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81983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20720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58981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03183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26720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90202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98398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59696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1845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93226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50845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26864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69931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