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346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748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0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513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06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17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155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54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317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704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9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71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224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