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9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302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4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17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83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2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77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13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4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55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8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35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