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117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678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339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608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254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620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86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973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840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794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026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304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504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