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267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256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275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95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69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18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68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198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999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522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378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720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855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094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435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10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651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