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060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783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718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484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478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73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299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153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862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804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472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645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334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730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953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188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401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