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075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514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538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704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581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124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037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450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72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286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213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639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718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072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522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