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2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754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01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94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93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81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72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15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374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760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8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0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48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