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18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018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57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66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291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46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990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76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2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2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26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05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3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400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