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850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303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535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49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611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444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938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302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334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978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411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857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788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