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554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788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240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72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42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084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598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91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83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739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232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277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239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42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951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