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69047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2912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79903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4180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232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2352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2602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0377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9200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14270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4762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543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1834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8022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3554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742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0028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