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243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144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971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656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950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559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815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145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66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220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062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78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410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087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303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122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858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