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74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64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26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05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00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5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68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61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61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06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2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00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42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