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746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1448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809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