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1187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0973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157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4160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6018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8547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5010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8683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947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2898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209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458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0716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050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1510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9065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0076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