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688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367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840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462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576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0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886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240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012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518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411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105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704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