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354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020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957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694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9864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7594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1855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707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539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35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472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4134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894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1517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812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