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3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54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58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52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901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97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73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4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71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80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47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44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35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