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972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21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831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981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697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13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045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355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306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6834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040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632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269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854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136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