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257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260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42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46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89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33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168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54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31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4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7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71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67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41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18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200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