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922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409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963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637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152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372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07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9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9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616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43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646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490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986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415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8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798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