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4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67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40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936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89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679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67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855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243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71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31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1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24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312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