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866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922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24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424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156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2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902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312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07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769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42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558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559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