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007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1838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454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7390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5274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3768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9700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078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3575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1156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994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716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9448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