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0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73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33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25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896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14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71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33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0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57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95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43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67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738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