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4254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0948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235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3550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78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7142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7560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1784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5726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5219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601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076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3011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20183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0086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3581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6686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