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257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720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82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297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679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693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437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05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760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115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355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653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379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919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402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