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5692758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6386721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7483683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1663269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5842308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2144125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0648837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3310641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6791301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5683435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2888746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3878325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1958292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