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792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97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32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04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15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87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7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48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42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3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521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9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90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70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56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