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41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829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082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048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914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1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534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658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446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000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86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244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141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421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060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50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895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