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763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264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751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960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416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246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953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746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859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932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224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656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045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