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6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2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59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49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87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86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22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326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12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95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5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21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8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38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19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0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80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