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56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39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675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37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32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997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156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710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682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936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331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178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610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231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78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45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