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0950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1865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79144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0788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1542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63577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4119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58296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6029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6929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212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389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3509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74114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9140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2097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1494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