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62244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85581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7371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57401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17039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15094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97932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85726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94731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40973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57845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40841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74834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44578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39305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