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631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3447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9952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6004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2778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3314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727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3833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2130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3270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132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741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0428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