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82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89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466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896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415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536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969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77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064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856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165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34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754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282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266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