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05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41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105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322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12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929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21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744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321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369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682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399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416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